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Accord-cadre N° 2026-004 ACB</w:t>
      </w:r>
    </w:p>
    <w:p>
      <w:pPr>
        <w:pStyle w:val="Normal"/>
        <w:ind w:left="567" w:hanging="0"/>
        <w:rPr>
          <w:rFonts w:ascii="Arial" w:hAnsi="Arial" w:cs="Arial"/>
          <w:b/>
          <w:b/>
        </w:rPr>
      </w:pPr>
      <w:r>
        <w:rPr>
          <w:rFonts w:cs="Arial" w:ascii="Arial" w:hAnsi="Arial"/>
          <w:b/>
        </w:rPr>
        <w:t>Fourniture, pose et raccordement de mobilier de laboratoire sur les sites de l'UBO situés à Brest, Quimper, Plouzané, Morlaix, Saint-Brieuc, Vannes et Rennes</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2606546"/>
      <w:bookmarkStart w:id="1" w:name="__Fieldmark__0_35926065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2606546"/>
      <w:bookmarkStart w:id="3" w:name="__Fieldmark__1_359260654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92606546"/>
            <w:bookmarkStart w:id="5" w:name="__Fieldmark__2_35926065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92606546"/>
            <w:bookmarkStart w:id="7" w:name="__Fieldmark__3_35926065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92606546"/>
            <w:bookmarkStart w:id="9" w:name="__Fieldmark__4_35926065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92606546"/>
            <w:bookmarkStart w:id="11" w:name="__Fieldmark__5_35926065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2606546"/>
      <w:bookmarkStart w:id="13" w:name="__Fieldmark__6_35926065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2606546"/>
      <w:bookmarkStart w:id="15" w:name="__Fieldmark__7_35926065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2026-004 ACB – Fourniture, pose et raccordement de mobilier de laboratoi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6-01-23T12:30:00Z</dcterms:modified>
  <cp:revision>45</cp:revision>
  <dc:subject/>
  <dc:title>MISE A JOUR AVRIL 2007</dc:title>
</cp:coreProperties>
</file>